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. </w:t>
      </w: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z budżetu partycypacyjnego pod nazwą: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Połączenie dróg rowerowych przy ul. Poligonowej i Nowaka-Jeziorańskiego”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UD-VI-ZP/52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6-10T09:23:00Z</dcterms:modified>
  <cp:revision>6</cp:revision>
  <dc:subject/>
  <dc:title>Załącznik Nr 10 do SIWZ</dc:title>
</cp:coreProperties>
</file>